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9035565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566735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