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5645190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3873159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