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4152713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5203928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