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4179353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7338100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