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6042246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8340081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