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46230801"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472336270"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