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48571475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9394250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