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3053684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318630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