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0915418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0630006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