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324748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979333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