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5444925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88856410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