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1858498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981448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