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2425903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3812356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