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lp with writing Qt/Embedded accelerated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emb-acce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dding an accelerated graphics driver to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has the capacity to make use of hardware accel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hardware accelerator for a PCI or AGP driver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 an accelerated descendant of QLinuxFb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implement \c QVoodooScreen::connect() to map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. Use \c qt_probe_bus to get a pointer to the PCI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This is where you should check that you're being poin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device (using the PCI device/manufacturer ID information)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CI config space to locate your device's accelerator regis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memory and mmap the appropriate region from \c /dev/m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eed to map the framebuffer, \c QLinuxFbScreen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 you. Return \c FALSE if a problem occurs at any point.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VoodooScreen::initDevice() will be called only by the QWS ser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to be called before any drawing is done (and so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place to set registers to known states). \c connect()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very connecting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 an accelerated descendant of QGfxRas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the actual drawing code goes. Anything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ardware can be passed back to \c QGfxRaster to do in software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ype variable to make sure that accelerated and unacce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re synchronised (if you start drawing via software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where the hardware accelerator is still drawing then you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will appear to be in the wrong order). optype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memory and is set to 0 by unaccelerated operations; acce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hould set it to 1. When a software graphics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and optype is 1, \c QGfxRaster::sync() is called;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your own implementation of this that waits for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to go idle. lastop is also available for optimisatio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shared space: this will not be set by the software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Gfx and can be used to store the type of your last operation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a rectangle) so that part of the setup for the nex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voided when many of the same operations are perfor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rawing operations should be protected via a \c QWSDisplay::gr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y registers, lastop or optype are accessed, and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rabbed() at the end. This prevents two applications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accelerator at once and possibly locking up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ossible that your source data is not on the graphics card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heck in such cases and fall back to softwar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c QGfxRaster supports some features not direct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Painter (for instance, alpha channels in 32-bit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Blt's). These features are used by Qt; stretchBlt speeds up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xForm() and \c drawPixmap() into a transformed \c QPa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channel acceleration is supported for 32-bit pix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, define an accelerated descendant of \c QScreenCursor.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Under(), \c saveUnder(), \c drawCursor() and \c draw()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fined as null operations. Implement \c set(), \c move()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() and \c hide(). 4KB is left for your cursor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part of the framebuffer (i.e. at (width*height*depth)/8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\c initCursor() and \c createGfx() in your \c Q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ant. Implement \c useOffscreen() and return \c TRUE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se of offscreen graphic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 small function \c qt_get_screen_mychip(), which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\c QMychip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your driver to the DriverTable table in \c qgfxraster_qws.cpp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MyChip", qt_get_screen_mychip,1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ameter is the name used with QWS_DISPLAY to reque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ed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with your new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ort QWS_DISPLAY=MyC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ally MyChip:/dev/fb\&lt;n\&gt; to request a different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 than \c /dev/fb0), then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driver is not PCI or AGP you'll need to inherit \c Q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\c QLinuxFbScreen and implement similar functionality to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uxFbScreen, but otherwise the process should be similar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example driver is \c qgfxmach64_qws.cpp;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gfxvoodoo_qws.cpp may provide a smaller and easier-to-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