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'1.0' encoding='UTF-8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' mtime='11767591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size'&gt;103936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depth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