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6508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2256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754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133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