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920406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5574010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