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5411313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3466205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