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4645530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7422709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54252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