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1891009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9816111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8445124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