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66443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60932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720833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750175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419957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93634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04343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050199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70007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54417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046228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