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392059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290657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82008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087373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85926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07029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252046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602264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88753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294277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9080996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