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5552465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4323031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1816583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9072197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480443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2957984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0572341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2445922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