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IN_COS_NEG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(sin(-- x)) + (sin x)) pow 2) + (((cos(-- x)) - (cos x)) pow 2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