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_CONV : (th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stance of a given equation to rewrit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} is one of the basic building blocks for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the HOL system. In particular, the term replacement o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ll the built-in rewriting rules and tactics is ultimate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{REWR_CONV} to appropriate subterms.  The descri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{REWR_CONV} may therefore be taken as a specification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replacing equals by equals that is used in all thes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REWR_CONV} is expected to be an equa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used as a left-to-right rewrite rule.  The general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Any of these variables may also be universally quan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level of the equation, as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...xn.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REWR_CONV} will also work, but will give 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result (see below), if the right-hand side of the equ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that do not also occur free on the left-hand side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y1}, ..., {ym} do not occu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x1,...,x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n equational theorem of the kind shown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 th} returns a conversion that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e1,...,en/x1,...,xn]}, in which the terms {e1}, ..., {en} are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in {t}, to 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e1,...,en/x1,...,xn] = u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EWR_CONV th tm} attempts to match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 {th} to the term {tm}.  If such a match is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} returns the corresponding substitution instance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REWR_CONV} is given a theorem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y1}, ..., {ym}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, then the result of applying the conversion {REWR_CONV t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[e1,...,en/x1,...,xn]}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e1,...,en/x1,...,xn] = u[e1,...,en,v1,...,vm/x1,...,xn,y1,...,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1}, ..., {vm} are variables chosen so as to be free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h} or in the input term.  The user has no control over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1}, ..., {vm}, and the variables actually chosen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for other purposes.  This situation is, however, relatively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quations the free variables on the right-hand side ar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on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oing substitution for free variables in the supplied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or `rewrite rule'), {REWR_CONV th tm} also does type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ecessary in order to match the left-hand side of the give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th} to the term argument {tm}.  If, for example, {th} i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t[x1,...,xn] = u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input term {tm} is (a substitution instance of)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[x1,...,xn]} in which the types {ty1}, ..., {tyi} ar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{vty1}, ..., {vtyi}, that i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= t[ty1,...,tyn/vty1,...,vtyn]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REWR_CONV th tm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t = u)[ty1,...,tyn/vty1,...,vtyn][e1,...,e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, in this case, the type variables {vty1}, ..., {vtyi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anywhere in the hypotheses {A}.  Otherwise, the convers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_CONV th} fails if {th} is not an equation or an equation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at the outermost level.  If {th} is such 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= A |- !v1....vi. t[x1,...,xn] = u[x1,...,xn,y1,...,y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REWR_CONV th tm} fails unless the term {t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an instance of the left-hand side {t[x1,...,xn]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instantiation of free type variables (i.e.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ring in the assumptions {A}) and substitution for the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REWR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ewrite rule is polymorphic, and both substitutio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ype instantiation may take place.  {EQ_SYM_EQ} i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:*. !y. (x = y) = (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REWR_CONV EQ_SYM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R_CONV EQ_SYM_EQ "1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1 = 2) = (2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R_CONV EQ_SYM_EQ "1 &lt;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REWR_CONV: lhs of theorem doesn't mat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econd application fails because the left-hand side {"x = y"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 does not match the term to be rewritten, namely {"1 &lt; 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one might expect the result to b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f 2 = 2}, where {A} is the assumption of the supplied rewrit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R_CONV (ASSUME "!x:*. f x = x") "f 2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REWR_CONV: lhs of theorem doesn't mat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pplication fails, however, because the type variable {*}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 of the theorem returned by {ASSUME "!x:*. f x = x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ill also occur in situ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WR_CONV (ASSUME "f (n:num) = n") "f 2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REWR_CONV: lhs of theorem doesn't mat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left-hand side of the supplied equation contain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this case {n}) which is also free in the assumption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in order to match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