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610543352"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842281965"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068060588"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65773094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