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9175366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5845741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0701236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882401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1223440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8530586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7293047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8552138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3234368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6212615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9430127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6902113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2369017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0940006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5252242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43096428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16002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3809883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1385578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4730778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5492029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3556447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3761377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8115754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9264825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6241564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14510927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15816403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86940440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4548929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1359618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8783506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4292789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620613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9191076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5771148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045289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6700448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6148638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9130186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2145804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1326158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