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349059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674398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8979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2487938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80833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3922176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3770031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870453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2551906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5836489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684056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1650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