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3640085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0405012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6896537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0475995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14279778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7470837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4328247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1441025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3639727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1949952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6545546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9011309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5326301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7137656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8831677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1956850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6935313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48591114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7348693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9485643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9137016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3376034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5889678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968817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9566890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3220076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