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836017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8360170"/>
      <w:bookmarkStart w:id="1" w:name="__Fieldmark__0_405836017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5836017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58360170"/>
      <w:bookmarkStart w:id="3" w:name="__Fieldmark__1_405836017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