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9:35</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297607297"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