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3226679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1102234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