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7380644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66351353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