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4387352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1539805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