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0311292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04628397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