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613576633"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261350457"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