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72387842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53893397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