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44108866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81602031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