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2642551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0872500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