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58299144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64558181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