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6101062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7660663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