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9163934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43414714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