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97973805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63902656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