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35755732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35284294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