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8200034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05555382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