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92490437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18588114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