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22575209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1670138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