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252907527"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87968530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