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5946998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14125843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