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8700797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2673670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